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33155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280459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4405722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